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ot programs DLBOOT, STDBOOT and WINBOOT copy the diffe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the main directory and overwrite t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. Then the system will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L is for the DLTS, STD for the standard and W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figuration. So the file CONFIG.DL is your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TS configuration and so on. The files DOSCONF.*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figuration. All files, except BOOTSYS.COM, a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your configuration parameters you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OOT. Do never change directly the files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directory if you work with different DOS configu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ot call by DLBOOT, STDBOOT or WINBOOT overwrite thes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three BAT-Files (DLBOOT.BAT, STDBOOT.BAT, WINBOO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 directory where a path is set, for example \USERCOM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th to C: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t progra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BOOT  : Copy configuration for 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BOOT : Copy configuration for standard DO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OT : Copy configur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