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* Address of the cryosystem                --- Mai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* Type of the cry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* Before terminator for send (0:not, 10:lf, 13: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* End terminator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Before terminator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* End terminator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Available (Bit 0:Term for RS232, Bit 1:Protocol for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      * Baud-rate for Com (600..19200)           --- RS232, LP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* Stop-bits for Com (1.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* Number of bits for Com (7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* Parity-Bit set for Co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* Even parity for Co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Time-out (0:no, 1:auto, 2-65000: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   * RTS-Delay [ms] (&lt;0:FIFO,+Mode*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Wait time after send and enter [ms]      --- IEEE, RS232, LP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Wait time mode (0:no, 1:send, 2:enter, 3:1&amp;2, 4:no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2       *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*------------------ Temperatures and modes (line 22)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     * Minimum temperature [K]                  --- temperatur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.0     * Maximum temperature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      * Minimum delta-temperature for ramp [K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* Maximum delta-temperature for ramp [K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      * Offset stop temperature for ramp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* Number of temperature sensor             --- temp mod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Numbers of sensors (0:no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* Meas mode (2:normal, 3:1+2, 4: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Mode for temp 2 (0:normal, 1:Pt, 2:extern, 3:Pt ex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Cryo-Pt/Pt file number (0: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Work with temp. depending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Set temp at tempscan (0:std, 1:special, 2:1&amp;pre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Type of switching the cryo system        --- cryo mod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* Control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* Temp format (1:K, 2:K exp, 3:K/10, 4:C, 6:Ohm, 7:C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Answer number (0: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* Read answers 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Ramp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Ramp end mode (Bit 0:stop, 1:del, 2: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      * Cable resistance [O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ErrorChar                                --- 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ErrorMode (0:no, 1/2:first/last, 3/4:sig, 5:e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* Error se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* Error ent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Error bit at polling (0:no check, 1..8:error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* Check protocol 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* Repeat at error (0:no, 1,2:no time out, 3-5: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* Switch err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*------------------ Commands (line 54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Load special overlay                     --- param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ame of specia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* Comments in cm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*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\T0 K                           * Cmd for set temp       --- base cm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0                                * Cmd for read sens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read sens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switch off     --- switch cm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pu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pu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hea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h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local mode (ManualR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Uncontro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Contro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ampMode               --- ramp cm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Hol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Unhol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end of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amp start, stop, delt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2. ramp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hang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hange ramp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Error cmd, local mode  --- error cm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Error off,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Error cmd,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Error off,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\|\IR                          * Cmd for repeat,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repeat, no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get set point  --- other cm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prepare tem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md for set at tem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*------------------ Extented params and commands (line 91)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Version (0: n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*------------------ Temperature depending commands (line 93+X)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Numbers of following temp. depending cmds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*------------------ Initialization commands (line 95+X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* Numbers of the following init cmds (0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cumentation for cryo system  (example type=31, DRC91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le version, dont chang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at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) RTS-Mode (0:std, 2:half time at send/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) Temp format (+100: delete blan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) Command for setting of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) Command for reading of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+X) Init-Command at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General explaination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Internal vriable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0: Temperature set point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1: current temperature at standard sensor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2: current temperature at 2. sensor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3: Start temperature of ramp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4: Stop temperature of ramp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5: Delta value for ramp between start and stop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5: Delta value for ramp between current and stop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Ports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of the IEEE-bus, the parallel port or the serial (Com-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description valid as in the file HARDCONF\PERI_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11 until 17 are only valid for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Command syntax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haracter will be defined in line 58. Normally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. A command starts with this character. Many commands in on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different commands must be separated by "\|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"cmd" mean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oup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rans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\S cmd  : Send a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\E      : Ente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\B cmd  : Send a cmd and enter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\FX     : Define the protocol X (0:no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\sX cmd : Send a cmd with the secondary 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\eX     : Enter an answer with the secondary 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\bX     : Send a cmd and enter an answer with the secondary 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E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\IC     : IFC, interfac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\ID     : SDC, select devic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\IG     : GTL, go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\IL     : LLO, local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\IR     : REN, remo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Tempera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\T0     : Value for s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Hardwa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\HHX    : Switch heater to mode X (0:off, 1: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\HPX    : Switch pump to mode X (0:off, 1:on, 8:on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\HSX    : Switch full system to mode X (0:off, 1: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\CX     : CH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\VSX    : Set cryo sensor number to X, number starts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\VCX    : Set cryo sensor number to X, number start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\WX     : Wait for x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Commands for exter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\LX     : Load external program with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\LSX    : Load external program with mode X and send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Temperature depending command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94+X you can define, whether you want to work with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commands. M is the number of the command lines. Zero means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erature depending commands. In the other case you have 5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The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line 1,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line M,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mperature limit of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line 1, r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line M, r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mperature limit of r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line 1, rang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line M, rang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md line start with the cmd line mode. Then follow the cmd(s) de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llowing modes for the cmd lin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No special mode, cmd will be don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or the temperature setting with steps bigger than 10 K and temp.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or the temperature setting with steps bigger than 10 K and temp.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or the temperature setting with steps smaller than 10 K and temp.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or the temperature setting with steps smaller than 10 K and temp.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For the temperature ramp, temperatur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or the temperature ramp, temperatur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Working with two sensor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/ Mea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ormal, temperature measurement with one sensor, control and meas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or 1, temperature file data from sens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emperature measurement with two sensors, control and main meas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or 1, temperature file data from sensor 1, second dat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ens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emperature measurement with two sensors, control with sens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file data from sensor 2, second data temper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is option you need normally a special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New Biorad-controller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initialisation for the new Biorad-controller (cryo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and 52) at start of the program (for example to set the PID-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st be in the command line first the secondary address, then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. For example, the following command choose the PID-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art: \s2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part have the secondary address 12, the differential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3. The parameter must be an integer value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orking with external EXE fil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all external EXE files for reading temperatur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setting ramp and so on. It is always possible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k with this mode. For example you can read the temper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gram and set/start the ramp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the standard program and the external propram will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 TEMP.DAT. The subdirectory for this file is the buff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f you work with a ramdisk this subdirectory will be o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SCII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standard program  --&gt; 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ode  (unsigned integer as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alue (real as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urrent TempStart, only modes 13 unti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urrent TempEnd, only modes 13 unti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urrent TempDelta, only modes 13 unti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external program  --&gt;  stand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umm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Read temperature of sens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ad temperature of sens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witch cryo syst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witch cryo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witch pu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witch pu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witch hea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witch h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et cryo mod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Set cryo mode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Set cryo mode to Un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Set cryo mod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Set cryo mode to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) Set cryo mod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) Set cryo mode to U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) Set cryo mode to Ram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) Set ramp star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) Set ramp start tempera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) Set ramp e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) Set ramp delt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) Error cmd,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) Error off,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) Error cmd,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) Error off,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) Cmd for repeat,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) Cmd for repeat, no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) Get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6) Temperature depending commands 1-6,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-42) Temperature depending commands 1-6, r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48) Temperature depending commands 1-6, ran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54) Temperature depending commands 1-6, ran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-60) Temperature depending commands 1-6, ran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Cryo system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g types of cryo systems with CRYO_*.DAT-files (file/type-nu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 0: no cryo system,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 1: no cryo system, only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 2: no cryo system, room and N2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/11: external Keithley resistance meter and P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/ 21: external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/22: old Cryophysics-He (as DRC91/old but with waiti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/23: temperature controller T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/24: MMR K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/25: Eurotherm-RS232,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/31: Cryophysics-He DRC91/old, old Biorad-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/32: Eurotherm-RS232,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/33: Oxford IT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/34: temperature controller 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/35: Cryophysics-He DRC9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/36: Oxford ITC502,IT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/41: Biorad-N2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/51: Biorad-N2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/52: Biorad-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/53: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/54: Ch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/55: Linkam controll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/56: Linkam controlle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 of cry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no cryo system, without measurement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X: without set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X: measure and set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X: measure and set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X: temperature-ramp manue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X: temperature-ramp computer-controll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ypes of the cryo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heater possible   2: p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1 &amp; 2             4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all and heater    6: all and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