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Loading of a private overlay or program (Version 3.2.5)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possibility, to load a private overlay or a privat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TFS program. You get this option with the F10-key from every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2 (C/V-I/V-curves), 3 (transient), 4 (isothermal), 6 (tem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) and E (edit plot program). After typing F10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file name of the overlay or program. The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ecide, whether you want to load a private overlay (extension OV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program (extension EXE or COM). The overlay o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readed from the subdirectory \DLTS\DLTFS\PRG\PRIV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path in the file INIT\USERCONF.I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ading of a private overlay or program you need the user class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a special software option and two special overlays. If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package, please ask your dealer for this option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Loading of a private overlay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oading an overlay this overlay becomes a part of the DLTF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direct access to the variables and procedures of the DL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DLTFS source code is not necessary for this. Because the DL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ritten in MODULA 2 you have to compile your program, or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program, in this language. Your OBJ file (Microsof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 you must link with the MODULA 2 overlay linker. Please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for the support of making privat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Loading of a private executable program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it is better and easier to load a privat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ay is language independent, you can use many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is case you have in your program access to the main da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TFS program and can modify these data. But this access is only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ffers stored on the ramdisk or harddisk. For this you must typ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fter the file nam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EXE M 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s an option string for your program, M and N are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 DLTFS system some command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= 0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: Before the private program will be started, the current da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TFS program will be saved in buffer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: After the end of the private program the DLTFS buffer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: Action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: Before the private program will be started, the DLTFS progra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allocate data on the heap, so you have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: Action 1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: Action 2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: Action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0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: The system switch the screen into the text mode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: The system switch the screen into the text mode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: Action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emory size depends on the menu, from which you start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most memory from the main menu of every module.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tween 100 KB and 300 KB. The last value is the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memory, you must use EMS memory. But the first 16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 (256 kByte) is reserved for the DLTFS program. An other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DOS task from WINDOS or O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o the private EXE files you can start three other 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X.STP M N         : Stops the program. Then you can start a new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 X.DOS M N         : Jump to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NAME.CMD M N Options : Call the DOS command or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List of files for buffering data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use a ramdisk the buffer data from the DLTFS program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\DLTS\DLTFS\BUFFER. If you use a ramdisk, these data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M:\DLTFS\BUFFER, where M is the drive of your ramdisk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character depends on your DLTFS task (have a look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NF\BAT.CON). A is for task 1, B for task 2 and so on. The files fo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higher are always on the harddisk in \DLTS\DLTFS\BUFFER.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nly one DLTFS program, so that the last extension character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ffering data is an A. Which buffer file you need, depends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you start your priv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files and there data stru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Edit plot (module E)          : BUFF.LXA  (global plot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FFN.LXA (plot data of buffe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/V-I/V-curves (module 2)     : BUFF21.L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, Header II, Dat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ransients (module 3)         : BUFF31.L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, Header III, Data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sothermal (module 4)         : BUFF41.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, Header II, Data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empscan evaluation (module 6): BUFF61.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, Header II, Data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Arrhenius data                : BUFF31.LAA (Zerbst Arrhenius, modul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FF41.LAA (ITS Arrhenius, modul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FF61.LAA (Maximum Arrhenius, modul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, Data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Data structure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are in binary form. In the following list means I an 2-Byt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 4-Byte REAL and D a 8-Byte DOUBLE (Real with double precision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means an array of DOUBLE values, where the length is defi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index (AD : ARRAY [FirstIndex...LastIndex] OF DOU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is the same for an array of REAL and AI for an array of INTE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   : normal 512 Byte data header as descriped in DAT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I  : 8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ame of the last loaded data file (78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--- 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----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irst index of the arrays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Last index of the arrays 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II : 3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ame of the last loaded data file (78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246 Bytes for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irst index of the arrays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ast index of the arrays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Values of the x-data 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Values of the y-data (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Values for the voltage data 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Values for the capacitance resp. current data (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II   : First index = 0, last index defined in Header I (Bytes 64,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Values for the transient data (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V    : A more detailed explaination of meaning and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values you find in the file DATA.DOC. Li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 have the data structure AD. The second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table means the position in the PTV-block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1)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5) Capacitance at revers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6) Capacitance at puls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9) Phase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10) X1 or numbers of transi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11) X2 or numbers of sampling intervals between pulse and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12) X3 or sampling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13) First transi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14) Last transi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19) a1, 1. cosin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20) b1, 1. sin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21) a2, 2. cosin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-22) b2, 2. sin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-23) a1L = a1 with Tw'=Tw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24) b1L = b1 with Tw'=Tw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25) X4, see in DATA.DOC fo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-26)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-27) a1H = a1 with Tw'=Tw/2, t0'=t0+Tw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-28) b1H = b1 with Tw'=Tw/2, t0'=t0+Tw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-29) a1M = a1 with Tw'=Tw/2, t0'=t0+Tw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-30) b1M = b1 with Tw'=Tw/2, t0'=t0+Tw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-31) DR  = Double-rectangular with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-32) DR4 = Double-rectangular with Tw/4 or Dlts-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-33) reserved (DOUBLE, no array at this ti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-35) Factor Digits --&gt; pF,V,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---) Ti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---)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---) Class 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- 2) Revers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 3) Puls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- 4) Puls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 7) Leakage current at revers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- 8) Temperature after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-15) DC-value befor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-16) DC-value after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-17) 0. cosine-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-18) Rectangular correlat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---) Alternative ti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---) Values for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-36) Number relative 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-37) Flag for index and error (A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V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Last index of the arrays (I), the first index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emperature 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apacitance at reverse bias resp. rate gm for Zerbst-Arrhenius 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apacitance at pulse voltage resp. rate Gb for Zerbst-Arrhenius 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Factor Digits --&gt; pF,V,uA 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Amplitude 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Time constant 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Max-class-flag (A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Special not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ximum array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   : 0..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I  : 1..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II : 0..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V  : 1.. 150, modu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. 300, modu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VI  : 1..  66, module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. 396, modu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 the module 3, 4 and 6 the Arrhenius buffer fil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 to normal buffer files, if you start you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3.1.5.X, resp. 4.1.2.X, resp. 6.1.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