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X: Definition of the Cryo_X.DAT file (cry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Definition of the PROG_X.DAT file (program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X: Definition of the language, defined in 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: Definition of the Peri_X.DAT file (plotter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 Definition of the task number for DOS under OS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  : Use of the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  : Use of the germ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: Call for the external presentation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Call for the external edit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YO : No use of cryo system, no measurement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RI : Switch off the use of a plotter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   : Simulation program, no measurement possible, works with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 : Jump to the IEEE command menu and additional a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: Give a report of founded and not founded files at sta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file REP\STAR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: Ignore errors at start. Be careful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: User only local instead of net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: Switch off use of ramdisk, EM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M  : Use no ramdisk, although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   : Measuring task for OS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: Evaluation and simulation task for OS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  : Load the old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