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BANK.DOC (Version 3.4.0, = 4.0 DOS)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bank files has the standard data bank format of DBASE I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 (header signature 83H). The extensions for the data b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BF, the extensions for the memo text files are DBT. The DL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use this file but you can use it by other data ba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Group data bank GROUPS.DBF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otal header       :  3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header       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eld description :  320 Bytes by 10 fields a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ader terminator 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ecord             :  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DelChar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roup    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mmon path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r path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urrent path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de of path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ser name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served          :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ate              :    8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mment           :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emo              :   10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D data bank IDS.DBF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otal header       :  3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header       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eld description :  352 Bytes by 11 fields a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ader terminator 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ecord             :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DelChar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D     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b group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e name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de of path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ser name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de of auto name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de of name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served          :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ate              :    8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mment           :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Memo              :   10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ile data bank FILES.DBF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otal header       :  4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header       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eld description :  416 Bytes by 13 fields a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ader terminator 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ecord             :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DelChar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D     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tact         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e name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de of path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ser name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de of measure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ype of measure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umbers of files  :    3 -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Header string     :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served          :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ate              :    8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mment           :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Memo              :   10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valuation data bank EVALS.DBF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otal header       :  8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header       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eld description :  800 Bytes by 25 fields a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eader terminator 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ecord             :  3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DelChar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D     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tact         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e name         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de of path      :    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ser name  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orm of eval   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de of eval   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ype of eval   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umber of eval    :    2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ame of eval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emperature       :    6 - N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Size   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rrelation       :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lope  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ection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Value 1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Value 2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Value 3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Value 4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Value 5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Value 6           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Reserved          :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Date              :    8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Comment           :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Memo              :   10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ode of eva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ne with slop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nergy from slope of Arrheniu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rrhenius with tra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rrh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ichards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V % I curve,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 % V curve,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 % V curve, diode,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 % V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Z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N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aptu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Meaning of values depending of eval mod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lope   :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lope   :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capture cross section from Arrhenius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trap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2 : exact trap concentration [cm^-3]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3 : used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lope   :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capture cross section from Arrhenius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lope   : barrier height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Richards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lope   :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U0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lope   :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I0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lope   :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saturation current 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barrier height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2 : diffusion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lope   :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diffusion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barrier height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lope   : gm [cm^-3s^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Gb [cm^-2s^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Life tim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lope   :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capture cross section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lope   : capture time constant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capture cross section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Slope   : time constant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 amplitude [pF,V,u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 : trap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2 : exact trap concentration [cm^-3]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3 : used shallow concentration [cm^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5 : calculated 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6 : calculated capture cross section [cm^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record position 12) means the contact area [cm^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