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download the last bugfix package from the home page of Phys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: http://www.phystec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