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06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data description and overview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ing data by the program DL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of the dat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scription of the PTV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scription of the Arrheni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scription of the equilibriu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scription of edit 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escription of header string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1. General data descriptio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/V-I/V data (*.K*), the transient data (*.Y*), the isothermal data (*.P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scan data (*.T*,*.V*), the Maximum-Arrhenius data (*.A*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lilibrium data (*.Q*) are normally binary data. The file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of 512 bytes. After this begins the measurement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/V-I/V data this block starts with the first voltage [V], th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pacitance [pF] or the first current [uA]. Then follow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and so on. All data are 4 Byte RE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ent data block is the measured transient array y [pF,V,uA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y[0], y[1],... and goes to y[N], where N is the number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power of two). All data are 4 Byte RE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thermal data and the tempscan data has a similiar format. The tem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self depend on the selected file format. But all forma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based on a PTV-data block. This data block are repe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the temperature, the voltage, pulse width or period width.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angth of 144 Bytes and contains 35 REAL-data and 2 INTEGER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files (*.X*), made in the edit plot program, are ASCII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Dimensions and ASCII fil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iles the dimension values will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  :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       :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ance   : 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     : [u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: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      : [c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: [cm^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n       : [cm^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: [cm^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       : [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    :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the binary data ASCII data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binary files you can transform with the external DLASC program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see below). You get also an information by DLASC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store data in the edit plot program as plot files (see below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header, menu E.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store data in the edit plot program as pure ASCII colum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header, menu E.5.3. The x and y values are in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 delimiter, normally a blank. You can change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t the inputs. You can also also choice whether you want to 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 the presentation plot program you can as in (3) save ASCII data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.5.2 an x/y-array and in menu P.5.3/4 a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 the file menu A.2.4 you can store the the x-y-array of 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as a pure ASCII file as i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t the plots you can can store the plot by F7 in a file.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SCII file , as (3), if there exist only on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t listing data you can can store the data in an ASCII, as (3), file b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Overview of data file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ot file (*.X*)          : plot header (20 ASCII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[1],y[1], ...., x[N],y[N]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/V,I/V-file (*.K*)       : data header (512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[1],C[1], ..., U[N],C[N]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ransient file (*.Y*)     : data header (512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[0], ..., y[N]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sothermal file (*.P*)    : data header (512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TV-block[1], ..., PTV-block[N]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empscan file (*.T*,*.V*) : data header (512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TV-block[1], ..., PTV-block[N]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rrhenius file (*.A*)     : data header (512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rh-block[1], ..., Arrh-block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quilibrium file (*.Q*)   : data header (512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[1],CI[1,1-4], ..., T[N],CI[N,1-4]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Presentation file (*.F*)  : Binary structed file with text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Figure/bitmap file (*.B*) : Different structures, look in WORK\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2. Converting data by DLASC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nary files you can transform with the DLASC program in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hind DLASC the filename, wildcards are also possible. With DLASC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orm a complete subdirectory. Files, which are ASCII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recognized. The file with the binary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You can retransform the ASCII data in binary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SC /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(see options) each ASCII data will be written in a new li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every value will be separated from the other by cr-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C you can convert the binary data in a non DLTFS-format (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 In this case you cannot retransform such ASCII-tabular-data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FS-data because you loose the header. With the option C you ge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, which many programs can read, for example DBASE and 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for DLASC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C --&gt; Write the ASCII data for each block in one line and e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n an own column. The data in one block will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delimiter, normally a blank. No h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x --&gt; As 'C', but use only block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  --&gt; Write one ASCII value in one line. With h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2  --&gt; As 'C1', but write all values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3  --&gt; As 'C1', but write blocks value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  --&gt; Retransform ASCII data to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  --&gt; Define the delimiter for the columns to CHR(x), 44 for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  --&gt; Select the numbers x of exponentials behind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X  --&gt; Last line terminator (0:no, 1:cr+lf, 2:cr+lf+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x  --&gt; Numerate line (0:no, 1:yes, 2:starts new at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   C1, D32(blanc), E4, L1, 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3. Description of the data header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, binary position and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 1-S40: Heade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41-  I: Start index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 43-  I: End index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 45-S60: Comment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105-S10: 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115- S2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117- S8: Materi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25-  U: Doping (n=1,p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27-  U: Mode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29-  R: Area of contact [cm^2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33-  R: Thickness [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37-  R: Shallow concentration [cm^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41-  R: Oxid capacitance 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45-S20: Mo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165-  R: Activation energy [eV]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169-  R: Capture cross section (Arrhenius) [cm^2]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173-  R: Capture cross section (capture) [cm^2]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177-  R: Trap concentration [cm^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181-  R: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185-  R: Diffusion or flatband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189-  R: OxidTh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193-  R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197-  R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201-  U: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203-  I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05- S2: DopingMaterial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207-S10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217- S8: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225- S8: I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233-S20: Referen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253-S12: Referen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265-S24: Dumm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289-S24: Head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-313-S20: Measur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-333-S20: Paramet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-353   I: free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-355   I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-357   I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-359   I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361   R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363-  R: Amplification of transi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-367-  R: Voltage, at which compensation takes plac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43-373-  R: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377-  R: Width of injection pulse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5-381-  R: Frequency of analog anti-aliasing filter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>46-385-  R:</w:t>
      </w:r>
    </w:p>
    <w:p>
      <w:pPr>
        <w:pStyle w:val="PreformattedText"/>
        <w:bidi w:val="0"/>
        <w:spacing w:before="0" w:after="0"/>
        <w:jc w:val="left"/>
        <w:rPr/>
      </w:pPr>
      <w:r>
        <w:rPr/>
        <w:t>47-389-  R: Amplification of slow CC-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-393-  R: Amplification of fast CC-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-395-  U: Numbers of transients f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397-  U:</w:t>
      </w:r>
    </w:p>
    <w:p>
      <w:pPr>
        <w:pStyle w:val="PreformattedText"/>
        <w:bidi w:val="0"/>
        <w:spacing w:before="0" w:after="0"/>
        <w:jc w:val="left"/>
        <w:rPr/>
      </w:pPr>
      <w:r>
        <w:rPr/>
        <w:t>51-399-  U: Number of first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-403-  R: Waiting time between pulses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3-407-  R: Value for injection puls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54-411-  R: Temperature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55-415-  R: Reverse bias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56-419-  R: Pulse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57-423-  R: Pulse width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8-427-  R: Capacitance at reverse bias 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59-431-  R: Capacitance at pulse voltage 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435-  R: Leakage current at reverse bias [uA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-439-  R: Temperature 2 or after measurement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62-443-  R: Phase delay time of analog filter and bridge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63-445-  I: Numbers of transi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447-  I: Numbers of sampling intervalls between pulse and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-451-  R: Sampling interval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66-453-  R: Factor Digits --&gt; pF,V,u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-457-  I: Flag for index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-461-  R: Factor Digits --&gt; pF,V,uA for range 1 and amplific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9-465-  R: Data format dependig valu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-469-  R: Data format dependig valu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473-  R: Data format dependig value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72-477-  R: Data format dependig value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-481-  R: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485-  R:</w:t>
      </w:r>
    </w:p>
    <w:p>
      <w:pPr>
        <w:pStyle w:val="PreformattedText"/>
        <w:bidi w:val="0"/>
        <w:spacing w:before="0" w:after="0"/>
        <w:jc w:val="left"/>
        <w:rPr/>
      </w:pPr>
      <w:r>
        <w:rPr/>
        <w:t>75-489-  R: Delta voltage for slow CC-regulation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76-493-  R: Drain source (auxiliary)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77-497-  R: Wa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8-501-  R: Optic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9-505-  R: Optical intensit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509-  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has a length of 512 bytes in the normal binary mode and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0 lines after restoring to ASCII-format with the program DL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2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2 Byte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4 Byt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: String with X Bytes of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Special string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ring (line 1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+2)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LTS-Mode (1:C, 2:U, 3: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Evalu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rea mode (0:F+Cox, 1:d+Cox, 2:F+dox, 3:d+dox, 4:dox+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=area, d=diameter, dox=oxid thickness, Cox=oxid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arrier (0:maj, 1:maj+recombi, 2:maj+min, 3:maj+min at light, 4: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ulse type (0:electric, 1:optic, 2:electric+op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et pulse type (0-2:as pulse type, 3:auto, 4:auto + ligh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tring (line 3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emperature (0:no, 1:mid, 2:mid/before, 3:two,cryo=main, 4:two,sec=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) Number of cry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nvert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BridgeOff (0:no, 1:CR old, 2:input, 3: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ample manipula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ample vari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ample manipula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aximum sample manipula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ype of temperatur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Type of transien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Type of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String (line 3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ype of bridge (1:Boonton 15mV, 2:100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LTS-Mode (1:C, 2:U, 3: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ransi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ransient DC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low CC-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ast CC-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ode for puls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Pulse mode (0:no, 1:normal, 2:double, 3:fast, 4:double-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:optical, 6:elec.+optical, 7:optical+ele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:elec.-fast+optical, 9:optical+elec.-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Measure start (0:after pulse, 1:at pulse, auto. pulse width, 2:at 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Auxiliary/FET mode (0:no, 1:FET, 2: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Variable optical laser on (N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Intensity mode for variable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for index and error (line 67): The first 3 Bits (Bit0 until Bit2)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The meaning is (not bitw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ADC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compens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its marks bitwise some othe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: error at slow CC-DLTS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8: additional capacitance amplifi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1-Bit13: capacitanc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depending value at transien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: First transient value [pF,V,u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: Last transient value [pF,V,u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: DC-value before measurement [pF,V,u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: DC-value after measurement [pF,V,u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depending value at tempsca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: Minimum (start) temperature, if temperature increased at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: Maximum (start) temperature, if temperature decreased at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: Maximum (end)   temperature, if temperature increased at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: Minimum (end)   temperature, if temperature decreased at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: Measure cycle time [s] (also for QR, QF and Q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depending value at C/V,I/V and isotherm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: Start value for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: End-value for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: Step-value for x-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4. Description of the PTV-block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binary position in the PTV-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 1: Temperature (average between before and after measurement)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 5: Reverse bias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  9: Pulse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 13: Pulse width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 17: Capacitance at reverse bias 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 21: Capacitance at pulse voltage 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 25: Leakage current at reverse bias [u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 29: Temperature 2 or after measurement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 33: Phase delay time of analog filter and bridge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 37: X1 or numbers of transi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 41: X2 or numbers of sampling intervals between pulse and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 45: X3 or sampl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 49: First transi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 53: Last transi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 57: DC-value befor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 61: DC-value afte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 65: 0. cosine-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 69: Rectangular correlat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 73: a1, 1. cosin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 77: b1, 1. sin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 81: a2, 2. cosin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 85: b2, 2. sin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 89: a1L = a1 with Tw'=Tw/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 93: b1L = b1 with Tw'=Tw/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 97: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101: X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105: a1H = a1 with Tw'=Tw/2, t0'=t0+Tw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109: b1H = b1 with Tw'=Tw/2, t0'=t0+Tw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113: a1M = a1 with Tw'=Tw/2, t0'=t0+Tw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117: b1M = b1 with Tw'=Tw/2, t0'=t0+Tw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121: DRL = Double-rectangular with Tw/4 or Dlts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125: DR  = Double-rectangular with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1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-133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-137: Factor Digits --&gt; pF,V,u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-141: Number relativ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-143: Flag for index and error (INTEGER), see header lin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values are 2-Byte INTEGER, the others are 4-Byte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line 13 until 32 are in pF, V or uA, depending on the DL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iod width varyies (*.V*,*.PW*) is the second possibility val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10, 11, 12 and 32 valid. In the other case, that mean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width, the X1, X2, X3, X4 and X5 values in position 10, 11, 12,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epends on the selected format for the additional weigh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thermal files with constand period, these are all file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 except the *.PW*-files, have the weighting mode 2. This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3 Dlts, the name of mode 3 is 6 Dlts and the name of mode 4 F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g table a "D" marks a DLTS-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 2          3           4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--&gt;  D1   D1=y1-y2   b1(Tw/32)   Us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--&gt;  D2   D4=y4-y5   b1(Tw/16)   U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3  --&gt;  D3   D6=y7-y6   b1(Tw/8)    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4  --&gt;  a4   D5=y6-y5   a1(Tw/8)    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5  --&gt;  b4   D3=y3-y4   a1(Tw/16)   Use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weighting mode 3 there are 6 DLTS-signals, where 5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e sixth you can calculate with these five and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value: D2=y1-y7-D6-D5-D4-D3-D1. Here and in the table above y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ient value, y2 the second and y7 the last. So you can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transient points. The times corresponding to the transien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1=z0*td, t2=2*td, t3=4*td, t4=16*td, t5=32*td, t6=64*td, t7=(z0+N)*td</w:t>
      </w:r>
    </w:p>
    <w:p>
      <w:pPr>
        <w:pStyle w:val="PreformattedText"/>
        <w:bidi w:val="0"/>
        <w:spacing w:before="0" w:after="0"/>
        <w:jc w:val="left"/>
        <w:rPr/>
      </w:pPr>
      <w:r>
        <w:rPr/>
        <w:t>z0 is here the numbers of sampling intervals between pulse and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62 in the header), N the numbers of points and td the sampl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exist only for N=256 with z0=4 and for N=512 with z0=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dditional coefficients by combining two coeff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(Tw/2)=2*a2-a1H, b1(Tw/2)=2*b2-b1H, a2N=a2-a1H, b2N=b2-b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ighting mode 8 (user signals) there is a additiona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ime constant and the amplitude factor necessary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 the PTV-block 0. Normally the main data start with the PTV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goes to the PTV-block N, where N is the number of temeratu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eighting function 8 the data after the header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V-block 0, where the additionally information are stored. The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V-block 1 with the first main data. In case of weighting function 8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TV-block 0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Factor of amplitude for user signal 5 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Factor of amplitude for user signal 3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Factor of amplitude for user signal 1 (X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Factor of amplitude for user signal 2 (X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Factor of amplitude for user signal 4 (X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) Normalized time constant for user signal 5 (b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Normalized time constant for user signal 3 (b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Normalized time constant for user signal 1 (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Normalized time constant for user signal 2 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Normalized time constant for user signal 4 (a1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of amplitude is the amplitude divided by the height of the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LTS-signals with t2=2t1 is this value 4. The normalized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mission time constant at the maximum divided by the perio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ission time constant for DLTS-signals is (t2-t1)/ln(t2/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5. Maximums-Arrhenius-file (*.A*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henius-file can build from the transient capture measurement (*.AC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nsient emission measurement (*.AE*), from pulse width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AF*), from the period width (ITS) maximum evaluation (*.AW*)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can maximum evaluation (*.AT*) and from the Zerbst evaluation (*.AZ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have the same structure. They consist of the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Arrhenius-blocks. The Arrhenius-blocks for the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different period widths (tempscan maximum evaluation)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vels is 8. For each of this you can have maximal 3 Arrhenius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various period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henius-block contains a block-header and the block-dat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Block header =  8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Block datas  = 64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cord 1  =  32 Byte (temperature point 1,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) Record 20 =  32 Byte (temperature point 20, coefficient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datas are a multiple of 20 follw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R) Temperature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R) Capacitance at reverse bias 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R) Capacitance at pulse voltage 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R) Factor Digits --&gt; pF,V,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R) Shallow concentration [cm^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R) Amplitude [pF,V,u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R) Time constant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I) Max-class-flag (not the same meaning at direct evaluation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I) Addition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mpscan maximum evaluation (*.AT*-file ) there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, block (file) 1: Arrheni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1,   "      "   2: Arrheni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1,   "      "   3: Arrheni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8,   "      "   3: Arrheniu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of the Arrhenius-block origins from the different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s-signals, where the origin of some Arrhenius-blocks ar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mode. The order of "coeffcient" (Arrhenius-block) 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modes (in brackets the corresponding position in the PTV-blo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1H [28], class=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1 [20], class=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b1M [30], class=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b1(Tw/2)=2*b2-b1H [-], class=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1 [19], class=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1(Tw/2)=2*a2-a1H [-], class=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a1(Tw/4) [23], class=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a1M [29], class=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DR  [32], class=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DRL [31], class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ing mode 2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D3 [12], clas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D2 [11], clas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D1 [10], class=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ing mode 3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D6 [12], clas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D5 [25] , clas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D4 [11], clas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D3 [26], clas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D2=y1-y7-D6-D5-D4-D3-D1 [-], class=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D1 [10], class=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ing mode 4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b1(Tw/16) [11], class=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b1(Tw/32) [10], class=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a1(Tw/16) [26], class=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a1H [27], class=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b2N=b2-b1H [-], class=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b1(Tw/4) [24], class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a2N=a2-a1H [-], class=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b1(Tw/8) [12], class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ing mode 8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user signal 1 [12], class=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user signal 2 [25], class=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user signal 3 [11], class=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user signal 4 [26], class=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user signal 5 [10], class=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-class-flag has not the same meaning at direct eveluation but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cause compatibility. This flag marks from which coefficient or Dl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e emission time constant was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no maximum or no maximum evaluated for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 Dlts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: Dlts-signal, important for Arrhenius-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: user correlat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: type of b1-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: good energy resolution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: good energ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: good signal noi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: all and type of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eriod width (ITS) maximum evaluation (*.AW*) there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, temperature point  1-20: Arrheni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, temperature point 21-40: Arrheni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, temperature point 41-60: Arrheni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8, temperature point 41-60: Arrheniu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-class-flag marks the origin-coeffcient of the maxima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no maximum or no maximum evaluated for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: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: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: b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: a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: b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: a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: b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: a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: b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 a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: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: Dlts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: ITS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: ITS-signal with C^2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Zerbst temperature evaluation (*.AZ*) there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point  1-20: Arrheni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point 21-40: Arrheni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point 41-60: Arrheniu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n the Arrhenius record mea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emperature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pacitance at reverse bias 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Generation rate gm (from slope) [cm^-3s^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Generation rate Gb (from interception) [cm^-2s^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hallow concentration [cm^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mplitude of transient [pF,V,u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Hold time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Flag (0:no valid data, 50-53:valid data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ddition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6. Equilibrium-file (*.Q*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ilibrium file contains of the standard data header and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librium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binary position in the PTV-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1: Temperature (average between before and after measurement)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5: Temperature 2 or after measurement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9: Value 3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3: Value 4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17: Value 5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7: Value 6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values 3 until 6 depends on the equilibri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(R), 2(F), 3(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3 : capacitance 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4 : current [u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5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6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1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3 : capacitance at UR 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4 : capacitance at UP 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5 : diffusion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6 : shallow concentration [cm^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3(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3 : current at UR [u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4 : current at UP [u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5 : saturation current [u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6 : n-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7. File of edit plot program (*.X*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   1-S40: Head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  I: Start index of the arrays 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  I: End index of the arrays (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S60: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S10: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- S2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 S8: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-  U: Dop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  U: Sam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  R: Area [cm^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  R: Thickness [c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  R: Shallow concentration [cm^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-  R: Oxid capacitance 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-S20: Mo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-  R: Temperature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  R: Capacitance at reverse bias 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-  I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-  R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-  R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-  R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20 header lines follow the data. The x and y valu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line and seperated by a bla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            21: x[IS] y[IS]     = 1. value of x- and y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: x[IS+1] y[IS+1] = 2. value of x- and y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-IS+21: x[IE] y[IE]     = last value of x- and y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ssibility is that the x and y values are in seperate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            21: x[IS]           = 1. value of the x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: y[IS]           = 1. value of the y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: x[IS+1]         = 2. value of the x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: y[IS+1]         = 2. value of the y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*(IE-IS)+21: x[IE]           = last value of the x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*(IE-IS)+22: y[IE]           = last value of the y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ots (curves) in the DLTFS-program you can store in this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Go during a plot with the F3-key to the edit plo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re with F5 the data. The plot file is an ASCI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5 until 20 are normally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a string of 40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8: data version at m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1: data version at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: main type of format (alway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: sto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 mode of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: submode of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The x- and y-data are in separa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The x- and y- data of one point are in the same line, but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, separated by a blank or other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Like 2, but additional starts every data line with the number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re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1,2: no         --&gt; slope, section of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Energy     --&gt;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Arrhenius  --&gt; dE, sigma, NT (NT not availble after readin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Arrhenius  --&gt; dE,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Richardson --&gt; ph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V/I-resi   --&gt;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I/V-resi   --&gt;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 I/V        --&gt; n-factor, ph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 C/V        --&gt; Ns, 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: Zerbst     --&gt; gm,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 Nss        --&gt;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: Capture    --&gt; tauC, sig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the plot-arrays can be in the range form 0 until 1024, IE&gt;=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tart index is 1. For special functions, for exampl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is a transient array form necesarry.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ust be fullfi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tart index I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nd index IE&gt;=16 and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quidistant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array form exist IE+1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8. Header string, format types and extension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-string in the header contains the data versions and the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8: data version DIV 10 at measur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 11: data version at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-20: data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: main type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: measuring type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: other type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: weighting function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: orig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: sto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: simul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tension character depends on the main type, the second on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su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type  1.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X      --&gt; file from edit plot program without window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K      --&gt; file from C/V and I/V-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Y      --&gt; file with trans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P      --&gt; file with isothermal data (modu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T      --&gt; file with tempscan data, constant perio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V      --&gt; file with tempscan data, variable perio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A      --&gt; file with Arrhenius data (maximum evaluation,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Q      --&gt; file for equilibrium measurements (C/T, 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0      --&gt; file with local buf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F      --&gt; file with data from presentation 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B      --&gt; file with bitmap or box for presen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I      --&gt; file with user initialization data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 type  2. extension -------- main typ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C      --&gt; C/V-high frequency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I      --&gt; I/V-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P      --&gt; C/V-puls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P      --&gt; C/V-puls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P      --&gt; C/V-puls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I      --&gt; GS-I/V-curve for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D      --&gt; DS-I/V-curve for F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 type  2. extension -------- main typ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E      --&gt; emission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U      --&gt; underground transient without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P      --&gt; pulse emission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C      --&gt; captur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 type  2. extension -------- main typ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P      --&gt; variation of puls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U      --&gt; variation of revers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H      --&gt; variation of pulse voltage and revers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F      --&gt; variation of pulse width with fix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L      --&gt; logarithmic variation of puls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W      --&gt; variation of period width (frequency scan, 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D      --&gt; variation of drain-sourc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D      --&gt; variation of secon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O      --&gt; variation of optical wa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I      --&gt; variation of optic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 type  2. extension -------- main ty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-      --&gt; variable perio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-      --&gt; Fourier data and 3 Dlts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-      --&gt; Fourier data and 6 Dlts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-      --&gt; Fourier data without Dlts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-      --&gt; Fourier data and private user correlator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 type  2. extension -------- main typ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C      --&gt; data from transient captur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E      --&gt; data from transient emission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F      --&gt; data from pulse width evaluation (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W      --&gt; data from period width tempscan maximum evaluation (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T      --&gt; data from tempscan maximum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Z      --&gt; data from Zerbs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O      --&gt; data from period width other maximum evaluation (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 type  2. extension -------- main typ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R      --&gt; measure at UR (for CR(T) or TSC/TS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F      --&gt; measure at UR, but before 1s at UP (for TSC,TS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P      --&gt; measure 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C      --&gt; from C/V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I      --&gt; from I/V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type  --- main typ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--&gt;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--&gt; C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--&gt; transient, start inde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--&gt; iso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--&gt; tem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--&gt; Arrh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    --&gt; as transient, start inde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    --&gt;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    --&gt; transient with start index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type  --- main typ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--&gt;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--&gt; loop of various drain sourc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--&gt; loop of various gate sourc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--&gt; from temp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type  --- main typ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--&gt;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--&gt; tau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--&gt; from iso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--&gt; from temp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type  --- main type = 4, meas typ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--&gt;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5,7-10   --&gt; second variation loop as me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--&gt; tempscan varia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  --&gt; tempscan variation loop with 2 pulse width, large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   --&gt; tempscan variation loop with 2 pulse width, small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type  --- main ty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--&gt;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--&gt; from transi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type  --- main type = 6, meas type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--&gt;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5,7-10   --&gt; from period width maximum evaluation as meas ty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type = 4, origin type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   --- main type = 3, original typ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--&gt;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10       --&gt; variation of parameter as meas type at main type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   --- main type = 4, meas typ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        --&gt; mode for variation of period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--&gt;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--&gt;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--&gt; fi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--&gt; array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--&gt; 1 point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--&gt; no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--&gt;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--&gt; modify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ype 4 (weighting function) is as the measuring type at main typ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utomatic subdirectori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the tempscan messurement modul transients, C/V- or I/V-curve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thermal program modul transients will be automatically sa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will be created with the file name of the tempsca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hermal file (without extension). The name of the first trans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. file of the constant period width is T001.YX_. The third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ent extension is the same as in the tempscan name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nn the number of transient, C/V or I/V file and z the thi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nnn.Yxz for transient nnn of the x. file of constant period (temp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Vnnn.Yxz for transient nnn of the x. file of variable period (temp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nnn.KCz for the C/V-curve nnn (temp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nnn.KIz for the I/V-curve nnn (temp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nnn.YEz for transient nnn at variation of pulse voltage (isothe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Unnn.YEz at variation of reverse bias (isothe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Hnnn.YEz at variation of pulse voltage and reverse bias (isothe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Fnnn.YEz at variation of pulse width in fix steps (isothe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Lnnn.YEz at logarithmic variation of pulse width (isothe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Wnnn.YEz at variation of period width (isothe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ave transients in the tempscan modul and your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.T1A, then the subdirectoy XYZ will be created and all trans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re. The name of first transient of first file of constant perio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001.Y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User initialization file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itialization files in the subdirectory \DLTS\DLTFS\IN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ed in the main initialization file CMD.IZA in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