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DIRS.DOC (Version 3.4.0, = 4.0 DOS)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tandard structure of main directorie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LTS ����� DLTFS ���������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���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��� </w:t>
      </w:r>
      <w:r>
        <w:rPr/>
        <w:t>HARD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���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��� </w:t>
      </w:r>
      <w:r>
        <w:rPr/>
        <w:t>INIT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��� </w:t>
      </w:r>
      <w:r>
        <w:rPr/>
        <w:t>RU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���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��� </w:t>
      </w:r>
      <w:r>
        <w:rPr/>
        <w:t>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��� 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��� </w:t>
      </w:r>
      <w:r>
        <w:rPr/>
        <w:t>REA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OLDDLTF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WORK ����������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��� </w:t>
      </w:r>
      <w:r>
        <w:rPr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���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��� </w:t>
      </w:r>
      <w:r>
        <w:rPr/>
        <w:t>P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USER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Structure possibilities (network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AT   C:\DLTS ����� DLTFS       D:\DLTS ����� WORK      E:\DLTS �����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OLDDLTFS              ��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 </w:t>
      </w:r>
      <w:r>
        <w:rPr/>
        <w:t>USER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roup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LTS ����� DLTFS                G:\DLTS ����� WORK\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WORK\BUFFER                    ���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 </w:t>
      </w:r>
      <w:r>
        <w:rPr/>
        <w:t>USER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Explaination of subdirectorie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rom \D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FS    : DLTFS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LTFS : your old version of the DLTFS-Program (after upd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   : mai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: DBASE library file and librar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: directory for common measur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X   : directory for data or for data- and init-path of USER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rom \DLTS\DLTF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           : Program-Bat-Files [*.BAT] and programs [*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     :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\DEFAULT: Defaul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NF       : Hardware-Configuration [*.DAT], special configuration [*.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NF\CRYO  : Files for cryo system [*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NF\MEAS  : Files for measuring system [*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: User-Init-Files [*.I*]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AT        : Program-Init-Files [*.DAT, *.BIN, *.68K, *.DBF, *.D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AT         : Data-Files [*.DAT, *.CHR, *.B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: Text-Files at Program-Start [*.LGE, *.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MAKETEXT  : Source-Text-Files             [*.LGE, *.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INFOTEXT  : Text-Files for infos          [*.LGE, *.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           : Main program [*.EXE], Overlays [*.OVL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\DRV        : Resident-Overlays [*.OVL] (Graphic, IEC, Bridge, RS23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\PRIV       : Private overlays and programs (no file at install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     : Documentation (*.DOC) and report (*.REP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UFF       : Read-Buffer-Files [*.0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rom \DLTS\WO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: User-Init-Files [*.I*, *.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       : User figure files [*.B*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      : Read-Write-Buffer-Files (no file at install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            : Post-mortem-dump files (no file at install-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