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Error at program start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 for help if the program terminates by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ry the first 6 calls in the order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For the test of the PC configuration call the program DLSE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For the further test of the hardlock key call DLSE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o avoid IEEE error test first the simulation program DLSET SIM NOP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To work without EMS and ramdisk start the DLTS program by DL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To check the point of error start the DLTS program by DL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If the program shall not break by an error, start by DL 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To work without the cryo system start the DLTS program by DL NOC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If you want to go only in the IEEE command menu, start by DL IE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For the PCI IEEE board you have to set after the port to 2b8 by pci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all command line parameters of the DL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is in the install manual and in the file DOC\INSTALL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rror messages occured at program start are in the file DOC\STARTERR.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configuration is, after call of DLSET INFO,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PC_CONF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Problems with the hardlock key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oblems with the hardlock key call DLSET INFO and,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E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ardlock key there are some kinds of erro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You have mismatch the hardlock key for simulation and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p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The list of PC configuration detect this error. Change the har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or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hardlock key and the file for the hardlock key has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number. This case is very 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p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In this case you have normally different licence numbers at poin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8 at the list of PC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Load from disk the program TEST_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) Load form disks at other computers the program TEST_KE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sure that this is not a problem of 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hardlock key dont work together with a printer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p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Please switch on the printer and call again DLSE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Disconnet the printer and put away the cable from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and call DLSET INFO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 hardlock key dont work at the parallel port if the ECP/EPP m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is switch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p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Switch off the parallel ECP/EPP and set SPP mode in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ii) Set in the file AUTOEXEC.BAT: HL_SEARCH=378e,278e,3B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ii) Call DLS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he hardlock key dont work at the parallel port and/or,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lock key II, at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p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Call DLS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) Set in the file AUTOEXEC.BAT: HL_SEARCH=Port+Por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ports: 378,278,3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  ports: 3F8,2F8,3E8,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Mode      : p =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=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= parallel in EC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= NEC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= Compaq Contura dockin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= IBM 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     : 378,278,3BC (default without setting of HL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387e (for parallel port 378 with ECP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3F8s (for serial port 3F8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he hardlock key dont work at the parallel port because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is not okay. This case is very rare. Only at some nona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heap IDE combi controller can occur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ps (after change run DLSET INFO and DLSET POR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Use if possible an other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Check, whether a printer works at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) Check the address of 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) Build in an additional parallel card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Error with the IEEE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for IEE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heck all connection, cables. Are all IEEE devices switched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Switch all IEEE devices including the computer off, then on and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Call DLSET INFO and look whether the IEEE card in the PC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Have you a Keithley IEEE or a compatible card with the NEC chi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is card in the computer? If you haved switched on the ROM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the card a valid address? Have you exclude in this c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range at the EMM driver in the file CONFIG.S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IF you have a plotter start the simulation program DL SIM. The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icture on the plotter. If it works then the IEEE card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Start the program with DL NOCRYO. If it works then the IEEE ca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and of the DLTS system are okay and your problem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erature controller. If it dont work then the problem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or the DLT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Start the program DL IGNORE. All errors should be ignored.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tart to the error messages. If you get an error on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o system the problem depends on the temperature controller.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only from the DLTS system then the problem depends on the D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f you get an error from the cryo system and from the DLT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depends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Start the program DL IGNORE. All errors should be ignored. The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temperature with ALT-F5. If it works the IEEE problem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DLTS system. If it dont work the problem depends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emperatur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Instead of (5) until (8) you can switch off for testing the dev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IEEE occurs. You get after the error message a ques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 go on or switch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an error only from the cryo system the problem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erature controller. If you get an error only from the DLTS syste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depends on the DLTS system. If you get an error from the cr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nd from the DLTS system the problem depends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Special problems for the PCI IEEE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set the port, normally 2b8, after every boot by the Keith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PCICONF. You find this program on your Keithley disk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\DLTS\DLTFS\INSTALL. The best is to include the c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file: \DLTS\DLTFS\INSTALL\PCICONF 2b8. Under Window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port also at DLTS program start by the program/link DLTSCM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Windows you have to initializate the plug and play IEEE boar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the board by the configuration file CEC488.INF. 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ok in your Keithle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I IEEE board dont run in a DOS box of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