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FEATURE.DOC (Version 3.4.0, = 4.0 DOS)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ifference between version 3.4.0 and 3.2.5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. Structu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w program structure to avoid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ork in a network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ew structure of program subdirectories, have a look in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ew main subdirectory \DLTS\WORK for work files/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Question for cold, hot or special user start at program star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configuration (fast pul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New soft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C(T),I(T),Ns(T),TSC,TS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Routine/standard/easy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DBF data banks for evaluation and 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Switch box for up to 6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I. General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known bugs of older version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est of all ports for the hardlock key with DLS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ser defined material na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ew material file INIT\MATERIAL.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he current measurement corrects now the voltage b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e transient sign for current DLTS at p-type sampl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nput of sample ID and contac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New header data structure of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program TOASC will now called DLASC. Call DLASC /?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ew types of cryo systems. New structure of init file for cry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2 cryo syste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Working in a DOS box under WINDOWS 3.X, WINDOWS 95 and OS 2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he library data bank file LIBRARAY.DBF works now with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New help files and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At listing data the data can be listed at printer or sav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II. Plot and graphic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16 and 256 color mo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raphic resolution until 1024x76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ew color files and possiblities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o input of plotter pen necesarry. The plotter pen will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lor and a mapping table in the file INIT\COLORS.I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ifferent color modes possible for HPGL, PCX and BMP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New files RUNDAT\PAL_X.DAT for the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aving of ACAD DXF and PostScript EPS files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New font possibilities at HPGL/PLT files for better work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COREL DRAW, LOTUS, WO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New possiblities in the print window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plete new structure of the presentation plot program for easi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ew possibilities of the presentation plot program (read PCX/BMP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New data structure of the files of presentation and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Jump from application plots to presentation plot program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New information window by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At every input is an internal 'hardcopy' possible by A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Mapping plots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V. Program modul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w face for tempscan measurements. Transient, tempscan, revers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Arrhenius plot a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ew menu structure for tempscan measur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utomatic tempscans in different temperature cycl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ew data structure of Arrhenius files. Ns will now sav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maximum number of levels in the maximum evaluation is now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New outlook of the tempscan maximum evaluation, new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rrhenius with Ns(T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pecial evaluation of on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t profiles in the isothermal module the capacitances will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p of a C/V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V. Important note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TOASC will now called DL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urrent measurement corrects now the voltage b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ransient sign for current DLTS at p-type sampl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aterial parameters in MATERIAL.IMA were changed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