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INSTALL.DOC (Version 3.4.0, = 4.0 DOS)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ogram-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stall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List of supported plotters, printers and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List of direct supported cry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Installatio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Program sta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Hardware and 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Softwa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Changing configuration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Forma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rogram-BAT fil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AT-files are in the subdirectory \DLTS\DLTFS\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ly call for the DLTFS program is DL. Some further calls with D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SIM   : use of only the simulation program, no hardware nece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NOCRYO: start without cry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NOPERI: start without plott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OLD   : start your old DLTF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options by call DL ?. The options for calling DL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ile \DLTS\DLTFS\HARDCONF\BA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 can make in the files \DLTS\DLTFS\HARDCONF\PROG_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call DL DX, where X is a number from 1 unti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 and a new program version installed (after upd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ld version with the call DL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T- or EX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L      : Normal start of the DLTFS program.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scripted in PROGRAM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LSET   : Sets the main configuration, change the defaul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user pathes, list the PC-, IEEE-, option- and hardlock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(similiar to the INSTALL program), mak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r copies the files from the bug fix disk. With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parameter, you can select the action in the DL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--&gt; Make n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-&gt; List PC, IEEE, options and hardlock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--&gt; Search all ports for the hard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urther options call DLSET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LASC   : Convert a binary file to ASCII format. You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(?,*) for conversion of many files. The orig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overwritten. The ASCII-file has a header of 8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f edit plot program (first extension X or W)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his own ASCII format (header of 20 lines). With the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et a ASCII table file without the header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ype DLASC ? or see in the file DATA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LCOPY  : This program copy (update-) files from disk, exc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 ASCII e-mail file or concact files to an e-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LPATH  : Not a true program, only an utility for other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jump to \DLTS\DLT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EST_DSK: Print disk number, program version and licens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Without parameter the drive A will be selec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f drive B type TEST_DSK B. This progra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LIBTOASC: Convert the library data bank file in an ASCII or T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in the subdirectory \DLTS\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stallation path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rom \D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FS    : DLTFS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LTFS : your old version of the DLTFS-Program (after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 : mai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: DBASE library file and librar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directory for common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X   : directory for data or for data- and init-path of USER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rom \DLTS\DLT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      : Program-Bat-Files [*.BAT] and programs [*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   :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\DEFAULT: Defaul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NF       : Hardware-Configuration [*.DAT], special configuration [*.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NF\CRYO  : Files for cryo system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NF\MEAS  : Files for measuring system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: User-Init-Files [*.I*]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        : Program-Init-Files [*.DAT, *.BIN, *.68K, *.DBF, *.D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AT         : Data-Files [*.DAT, *.CHR, *.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: Text-Files at Program-Start [*.LGE, *.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AKETEXT  : Source-Text-Files             [*.LGE, *.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INFOTEXT  : Text-Files for infos          [*.LGE, *.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         : Main program [*.EXE], Overlays [*.OV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\DRV        : Resident-Overlays [*.OVL] (Graphic, IEC, Bridge, RS23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\PRIV       : Private overlays and programs (no file at install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  : Documentation (*.DOC) and report (*.REP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UFF       : Read-Buffer-Files [*.0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rom \DLTS\WO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: User-Init-Files [*.I*, *.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       : User figure files [*.B*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   : Read-Write-Buffer-Files (no file at install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            : Post-mortem-dump files (no file at install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 is \DLTS\DLTFS. In the following the de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ubdirectories of \DLTS\DL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stallation file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\DLPATH.BAT            : BAT-File, change to DLTFS drive 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\DL.BAT                : BAT-File for DLTF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NF\HARDWARE.DAT     : Hardware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NF\PERI_*.DAT       : Printer an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NF\BAT.DAT          : Definitions of Cmd-Line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NF\CRYO\CRYO_*.DAT  : Cryo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NF\MEAS\FAST_*.DAT  : Fast-pul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TS\WORK\INIT\COLORS.IEA: Scre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onfiguration fil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lobal hardware parameters are on the directory HARDCONF\MEA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se files. You find an explaination of the paramet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program and user configuration paramters are on the directory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have a look in the file INIT\CMD.I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rint fil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the configuration manual or if you have not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, you can print this manual by a text print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SCII files. The following give you a list of file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STALL\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NFIG.SYS   : Examp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UTOEXEC.BAT : Examp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HARD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HARDWARE.DAT     : Hardware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ERI_1.DAT       : Printer an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RYO\CRYO_31.DAT : Cryo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MEAS\FAST_1.DAT  : Fast-pul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MD.IZA      : Names of init files, overview of i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LORS.IEA   : Color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LOT.IFA     : Parameter for plots (screen and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RINT.IGA    : Parameter for plotter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USERCONF.IHA :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GLOBALS.IIA  : 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PROGLOW.IKA  : LowLeve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MATERIAL.IMA : Material parameter (effective mas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SAMPLE.IOA   : Sample parameter (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STALL.DOC  : Installation, DOS configuration, softwa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ATA.DOC     :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OAD.DOC     : how to load a private overlay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VERSIONS.DOC : List of current fi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ist of supported plotters, printers and graphic fi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HP7470, A4 with 6 pens, automatic set of terminator and number of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HP7475, A3 with 6 pens, automatic set of terminator and number of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raftPro, A4 with 8 pens, automatic set of terminator and number of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DraftPro, A3 with 8 pens, automatic set of terminator and number of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as printer DeskJe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as printer DeskJet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only text or PS,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only text or P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PCL 3, no HPGL, monochrom: DeskJet 500, 510,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PCL 3, no HPGL, color    : DeskJet 550C,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PCL 4, no HPGL, monochrom: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PCL 4, no HPGL, colo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PCL 5+, HPGL, monochrom  : LaserJet III, I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PCL 5+, HPGL, color      : DeskJet 1200, 1600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PCL 5+, HPGL, color      : as plotter, DeskJet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raphic/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SCII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SCII x-y1...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PGL/PLT plotter file, monochrom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HPGL printer (LaserJet) file, monochrom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CL file,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HiRes PCL file,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PCX file, monochrom, color 4 Bit, colo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BMP file, monochrom, color 4 Bit, colo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HiRes PCX file,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ACAD DXF file,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EPS PostScript file, monochrom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List of direct supported cryo system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g types of cryo systems with CRYO_*.DAT-files (file/type-numb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 0: no cryo system,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 1: no cryo system, only ro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 2: no cryo system, room and N2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/12: external Keithley resistance meter and P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/ 21: external 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/22: old Cryophysics-He (as DRC91/old but with waiti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/23: temperature controller T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/31: Cryophysics-He DRC91/old, old Biorad-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/32: Eurotherm-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/33: Oxford IT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/34: temperature controller 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/35: Cryophysics-He DRC9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/36: Oxford ITC502,IT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/41: Biorad-N2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/51: Biorad-N2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/52: Biorad-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/53: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/54: Ch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/55: Linka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stallation manually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UTOEXEC.BAT : PATH ....\DLTS\DLTFS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  : a)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Ramdisc-Driver, if you use a ramdisc for fas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) 512KB EMS memory for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) Cache-Program for fas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t many resident programs. The DLTFS program needs more than 5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ter 600KB) free memory. Use on a 80386-Computer a Memory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for AUTOEXEC.BAT and CONFIG.SYS you fi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LTS\DLTFS\INSTALL\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t the drive, where the DLTFS-progra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\DLTS\DLTFS\BAT\DLPAT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is only necesarry, if the drive is no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 or not use of a ram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\DLTS\DLTFS\HARDCONF\HARDWA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ddress of IEEE-card of the computer, or IEEE-card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\DLTS\DLTFS\HARDCONF\HARDWA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ne 40 ist the value for the address. IF there is no IEEE-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et the address to 0. This is only possible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efault-choice of your cry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\DLTS\DLTFS\HARDCONF\HARDWA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0 for the type of your cyrosystem. See in the section befor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C\CRYO.DOC for types and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IEEE-Address or RS232-Address of your cry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\DLTS\DLTFS\HARDCONF\CRYO\CRYO_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t the type number of your cryosystem. In line 3 is the addr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ype see at 5) or in the file DOC\CRY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Parameters of the cyrosystem or specially cry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\DLTS\DLTFS\HARDCONF\CRYO\CRYO_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is the type number of your cryo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IEEE-Address OR RS232-Address of your plotter, or no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\DLTS\DLTFS\HARDCONF\PERI_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0 for no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1..31 for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211 for the first Com-Port (com1), 212 for the second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adresses and RS232-protocoll have a look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Default-language, Default-User-Init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\DLTS\DLTFS\HARDCONF\HARDWA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creen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\DLTS\DLTFS\INIT\COLORS.I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apacitance of cables or cry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\DLTS\DLTFS\HARDCONF\MEAS\CALI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ne 10 is the additional cable capacitance. This corre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ry if this capacitance can not be corrected on the cap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Program start problem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t starting of the DLTFS program,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s: DL TEST. In this case you get a list of founded or not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screen and in the file DOC\START.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with DL OFF the program works without ramdisc, EMS,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with DL IGNORE the errors at start will be ignored. Be car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appears, the error messages are alway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\STARTERR.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the DLTFS-program from the command line and not from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or such program, because memory pl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Text fil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ipulate the Text-Files with an ASCII-Editor. Use "cr" and "l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. You find those files in \DLTS\DLTFS\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LTS\DLTFS\TEXT\INFOTEXT, \DLTS\DLTFS\TEXT\MAKETEXT.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are for the english version, those with LGE for the ger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ipulation you must call the program DLSET TEXT. The BAT-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\DLTS\DLTFS\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Hardware and DOS configurat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S-DOS-AT-Computer with 80286 CPU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80287 or higher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VGA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EEE card from Keythley (not necessary for the simu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inimal 550 KByt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tart the DLTFS-program from the command line and not from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or such program, because memory pl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OS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Helpfull: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Helpfull: Load all resident programs in th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Helpfull: Ramdisk with 1.5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Helpfull: Memory for a cache program, like SMARTDRV (min. 1 M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Helpfull: 600 KByte or more free memory (80386-computer, 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Helpfull: 512 KByte EMS memory (80386-computer, 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ITS measurements and evaluations need more than 600 KByt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S memory of 256 kByte until 512 KByte. Do not work with 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! You get memory and speed problems without EMS. ITS need als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erformance like a 80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For the use of a mouse you need a mouse driver. Please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ich uses only a small part of memory. In ca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please dont install the mouse driver and don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Set a path to the subdirectory \DLTS\DLTFS\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You find an example for the CONFIG.SYS and the AUTOEXEC-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directory \DLTS\DLTFS\INSTALL\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oftware prote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is software you need a hardlock key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is hardlock key with the parallel port (print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 Instead of a hardlock key, you can use a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ock card for your computer. The disks and the hardlock k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hardlock key is correct installed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FS-program. If you have connected a printer on the sam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ardlock key, perhaps you must switch on the printer.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lock key dont work on the parallel port of a combi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here an additional parallel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TFS program use two kinds of hardlock keys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program, the other for the pure si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lock key for simulation is marked with the red letters 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llation with the program INSTALL you must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install. If you have made a wro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rrect it in line 65 in the file HARDWA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file in the subdirectory \DLTS\DLTFS\HARD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asurement program there must be a N, for the pur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Y. Only this flag in line 65 defines which hard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for the installed DLTFS program. The calling parameter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has no effect of the selection of the hard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measurement program you need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lock key for measurement. If you want to start onl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must then call DL SIM. You can not start a DLTF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for the measurement hardlock key with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ock key, also if you want only to simulate. On the other h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e simulation program the hardlock key with the letters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hanging configuration after installatio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the parameters of configuration after installation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LSET. You can call it from eve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Format of data file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description of the data files, made by the user in the DLTF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 the file DOC\DA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