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LIB.DOC (Version 3.4.0, = 4.0 DOS)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verview of files in the subdirector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ata bank file forma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aning of some spec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iles in LIB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files are in the subdirectory \DLTS\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BF  : Current data bank fil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ORG.DBF  : Original data bank file (no own modification).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le LIBRAR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OLD.DBF  : Old data bank file from the last version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BT  : Memo text of library. The DLTS program dont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can use it by other data ba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VERS.DAT : File with information about the current library (not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t change this ASCII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ASC.EXE : Program which transfer a library data bank file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X file. You get the options with LIBTOASC ?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have a look in the file LIBTOASC.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ASC.CON : Configuration file (ASCII) for the program LIBTO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ASC.STY : Styles and text commands for the program LIBTO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escription of library file forma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has the standard data bank format of DBASE I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 (header signature 8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otal header       : 10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header       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eld description : 1024 Bytes by 32 fields a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ader terminator 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ecord             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DelChar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censeNr         :    3 - N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DNumber          :    4 - N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ferenceID       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ame     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lement           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terial 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oping      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rrier   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Literature        :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ate              :    8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odifyState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Group             :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UserName          :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nergy-Arrhenius  :    5 - N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Energy-Sigma      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igma-Arrhenius   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igma-Capture     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EffectiveMass     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TempExponent      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TempRange         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TempMaximum       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TauMaximum        :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Priority  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RefStatus 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Measure   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Evaluation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Origin            :    1 - N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Information       :    4 - N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Process           :    4 - N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Comment           :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Reserved          :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Memo              :   10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nal fields (not in the data bank fil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Sigma-Arrhenius, corrected by effectiv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Full ID = IDNumber + Licen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Calculated maximu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Calculated emission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not in the library file. In the library f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fields but only 30 will be used in the DLTS program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readed and saved but not modified by the DL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S version. Therefore the internal field numbers start a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eaning of some special field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    1: trap level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recombin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+n resp. n+p artefak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Status   1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Main,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imili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ame values a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    1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DL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DLTFS with own measure-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 0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direct DLTFS, variable period width,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direct DLTFS, constant period width,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tempscan maxima,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isothermal,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sigma_A from energy, T_max and tau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direct DLTFS, only one temperatu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tempscan maximum, only one temperatu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isothermal, only one temperatur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   0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metall, complex with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metall, complex with extrinsic-not-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metall, complex with extrinsic-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metall, complex with shallow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extrinsic, not 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extrinsinc an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extrinsic/intrinsic with shallow d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 (1): not thermical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 (2)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  (4): with heat/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  (8): 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 (16)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 (32): meta stable, with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 (64): ir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(128): H-pass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 (256):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(512):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eaning of special fields in the comm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elds (perhaps for searching) exist in the comment. Th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apital letters and end with a "=". The normal comment foll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AME       :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D         : identification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HAR       : a (aceptor), d (donor), aa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LACE      : i (interstitial), s (subst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MPORT     : important if related levels (1:very, 5: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T/NS      : ratio of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NS         : shallow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AMPLE     : Schottky, p+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AT        : material as B-FZ, CZ, LE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MEAS       : measur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DIFTEMP    : temperature f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NNEAL     :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NNEAL_IN  : in at anneal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NNEAL_OUT : out at anneal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SIGMA_A    : information for capture cross section by Arrhenius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"calc." means that this value was not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calculated with energy, temperature and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SIGMA_C    : information for capture cross section by capt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TAU        : (second) emission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EMP       : (second)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ENERGY_TX  : temperature exponent for energy calcul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ing if sigma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a, SAMPLE=Schottky //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