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 PROGRAMS.DOC (Version 3.4.0) 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file are all DLTFS programs will be explained. Except of TEST_D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BTOASC all files are in the subdirectory \DLTS\DLTFS\BAT, so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se programs from every directory. If you call these program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?, for example DL ?, the program dont start but gives a list of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 explaination for the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grams ex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DL      : Normal start of the DLTFS program. The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descripted in the next 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DLSET   : Sets the main configuration, change the default addre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kes user pathes, list the PC-, IEEE-, option- and hardlock ke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figuration (similiar to the INSTALL program), make new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 or copies the files from the bug fix disk. Withou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 parameter, you can select the action in the DLSE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ain command lin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XT --&gt; Make new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FO --&gt; List PC, IEEE, options and hardlock key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RT --&gt; Search all ports for the hardlock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further options call DLSET ?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DLASC   : Convert a binary file to ASCII format. You can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dcards (?,*) for conversion of many files. The origin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 are overwritten. The ASCII-file has a header of 80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 of edit plot program (first extension X or W)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his own ASCII format (header of 20 lines). With the option 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get a ASCII table file without the header.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formation type DLASC ? or see in the file DATA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DLCOPY  : This program copy (update-) files from disk, exctrac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 an ASCII e-mail file or concact files to an e-mai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) DLPATH  : Not a true program, only an utility for other BA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file jump to \DLTS\DLTF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) TEST_DSK: Print disk number, program version and license numb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een. Without parameter the drive A will be selected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se of drive B type TEST_DSK B. This program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bdirectory INST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) LIBTOASC: Convert the library data bank file in an ASCII or TEX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file is in the subdirectory \DLTS\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Command line options for the DL program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G    : Use of the english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    : Use of the germa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   : Call for the external presentation plo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  : Call for the external edit plo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RYO : No use of cryo system, no measurement of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ERI : Switch off the use of a plotter o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    : Simulation program, no measurement possible, works without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EEE   : Jump to the IEEE command menu and additional as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  : Give a report of founded and not founded files at start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in the file REP\START.R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: Ignore errors at start. Be carefull with this op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 : User only local instead of network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   : Switch off use of ramdisk, EMS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AM  : Use no ramdisk, although it i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   : Measuring task for OS2 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   : Evaluation and simulation task for OS2 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   : Loads the old program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