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Versions  (program version 3.4.0 = 4.0 DOS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3.4.X will now be called 4.X for DOS, but inter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ersion will be numerated with 3 numbers. So means 3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: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subdirectory HARDCONF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DAT : 3.3.1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_1.DAT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_1.DAT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_8.DAT  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_9.DAT  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 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DAT  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subdirectory HARDCONF\CRYO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12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21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22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23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31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32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33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34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35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36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41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51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52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53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54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_55.DAT  : 3.3.0, 17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T_1.DAT   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T_3.DAT   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subdirectory HARDCONF\MEA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S_1.DAT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S_2.DAT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_1.DAT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_2.DAT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_1.DAT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_1.DAT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_2.DAT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1.DAT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2.DAT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3.DAT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_1.DAT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.DAT  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.DAT 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subdirectory INITDAT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DAT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DAT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.DAT 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DAT : 3.1.0, 08.08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FAUS.DAT  : 3.0.1, 27.02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EXT.DAT : 3.2.5, 04.05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.DAT 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subdirectory RUNDA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_X.DAT   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KOEF.DAT  : 3.0.1, 27.02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subdirectory INIT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IZA      : 3.3.0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A.I1A 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.I2A 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.I3A 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I4A 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I5A 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11.I5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12.I5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13.I5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14.I5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15.I5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211.I5A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221.I5A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231.I5A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31.I5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32.I5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33.I5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41.I5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42.I5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43.I5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51.I5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.I6A 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.I7A 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LOT.IBA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PLOT.ICA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.IDA   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IEA  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BLAC.IEA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MONO.IEA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BLUE.IEA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GREY.IEA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WHIT.IEA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BRIG.IEA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IFA 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IGA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NF.IHA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II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HIGH.IJA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OW.IKA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ILA 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IL1 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IL2 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IMA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IOA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MANI.IPA : 3.3.0, 05.08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IQA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IQ0    : 3.4.0, 06.05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RA   : 3.3.1, 09.12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