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4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s in the menu, window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s at the page editor and at lis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ucture of the main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: Jump back to the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9 : Jump to the men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: Jump out of a main modul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.. ALT-9 : Jump to the first menu level, only possible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beam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..ALT-F9 : Jump to the global functions (not alway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.. F9 : Jump to the special funtion of this modul (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: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Start action or go to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: Leave the menu, jump back to the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Home posi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Select standard or alternative user class. This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lected permanently or local. In the second c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after a jump back from a menu to the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: Shows the biggest fre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: Change of private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1 : Screen tools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LT-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Explaination of the menu point or jump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menu, if at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,ALT-F1 : Two times pressed in a short time gives from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Global menu for directory, files and operatio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Menu for sam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Menu for global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ntrol of cry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Menu f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Menu for CC-D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: Menu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1 : Screen tools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Standar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  Keys in the window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: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Sta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Home posi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Explaination of the window point or global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, if at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Select standard or alternative user class. Work no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: Change of private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1 :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3  Keys in the valu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9,-,+ :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9,-,+,e,E :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Left : Cursor movemen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Right : Cursor movemen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Up : Cursor movement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Down : Cursor movement 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Cursor movement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: Cursor movement 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Take 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 a character and go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: Delete a char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INS : Insert a character with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: Delete all characters right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: Restore the ol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plots and especially for HPGL plots are additional key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: Expon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I : Ind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: Draw a symbol defined by the nex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square, 2:cross, 3:caro, 4:x, 5:triangle, 6:fu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HPGL), 7:full square, 8:circle, 9:full circle, A: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,C,D: line with length of 1,2,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K : Select pen with number defined by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HP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: Set cursor one position to left (only HP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: Swap between the standard font and the alternat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in PRINT.IGA. Normally the alternate fo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hematic font. After a string the program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font. The swapping of font is only in the HP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inters (LaserJet, PaintJet, DeskJet1200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 Keys at the p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: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Go to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 a character and go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: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INS : Insert a character with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EL :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: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: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: Go to th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Opens an input window, only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Take over inputs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 Keys at lis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Lis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: Lis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: Go to th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Down : Increment of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Up : Decrement of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Go to the next page at page data or lis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Print data or save data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1 : Screen tools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 Vertical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Left : Cursor movement to lef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Right : Cursor movement to righ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Up : Cursor movement to lef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Down : Cursor movement to righ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ursLeft : Cursor movement to lef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Right : Cursor movement to righ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Up : Cursor movement to left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ursDown : Cursor movement to right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ursLeft : Cursor movement to lef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ursRight : Cursor movement to righ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ursUp : Cursor movement to left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ursDown : Cursor movement to right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Take 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Left : Cursor movement to lef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Right : Cursor movement to righ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Up : Cursor movement to lef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Down : Cursor movement to righ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Take 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 Cros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Left : Cursor movement to lef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Right : Cursor movement to righ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Up : Cursor movement to up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Down : Cursor movement to down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ursLeft : Cursor movement to lef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Right : Cursor movement to righ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Up : Cursor movement to up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ursDown : Cursor movement to dow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ursLeft : Cursor movement to lef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ursRight : Cursor movement to righ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ursUp : Cursor movement to up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ursDown : Cursor movement to dow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Take 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arrow is 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: Marks the point and take over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button : Mark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 : Take over or start, same meaning a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irst the mid button and then the right button,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to press only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with only two buttons, you get the function of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press left and right butt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arrow is not visible then only the right button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ning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he function key actions by the mouse. For thi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lick at the function key symbol or the fuction key text. A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(last line) you can klick in this line or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At plots with brackets like &lt;StdPrg&gt; you get the fu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f you klick above of &lt;StdP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Standard plot program &lt;Std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Jump to Presentation-Plot-Progra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x/y data will be transfered to this progra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can plot some curves (different arrays)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. Here you can also plot text and boxe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onts (bitmap and vector) are available. 1 until 4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, so that you can plot some different p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rinter o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/zoom menu. Using this menu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, y-axis parameter, plot symbol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Call of the Edit-Plot-Progra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x/y data will be transfered to this program.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only be overtaken if you have chec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you to create a special plot in the edi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how only the data fitting in this window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ave a possibility to buffer data and compare this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one's. More information in that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s the last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 Call of the interpolation and zoom menu. It enables you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ooth data and zoom the window. This function is on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ne curv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data will be plotted on an x/y plotter or printer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in a file as HPGL, PCL, EPS, DXF, PCX, BMP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printing out you will be asked for the main plot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parameter. The data will be plotted with a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done the linear regress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Linear regression. The cursor keys will move the mark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 / left moves slowly, cursor up / down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will define the the data for the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ed data will be shown on top of the plot o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If this function is used after data plot on plotter/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regression line will be drawn on the plotter and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rinted out. The linear regression is only available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where the linear regression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Compare energy and capture corss section of Arrhenius, tempscan, 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 with library data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(ALT-F1)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action if you klick with the mouse above of &lt;StdP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possiblities are listed the you get by A2 the smal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Take over evaluation data as simulation data or sampl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evaluation data in a data bank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 Mark data with a marker or plot data from the edit plo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8:  Manual linear regression. You can select the text line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switch to manual regression. In this case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end end point (!) of the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9:  Fit of Arrhenius, tempscan, ITS or transient data with simu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 This means that ever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ay) will be saved in a buffer and all screen tex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These data and text buffer then can be readed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 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  Interpolation program &lt;Inter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/zoom menu. Using this menu you can change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axis parameter, plot symbols, etc.. This func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 the interpolation program from the standard au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Str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Go back to the the edit plot program. The x/y data and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transfered to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Go back to the the edit plot program. Only the changed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ed to particular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Input of the zooming-, smoothing- and interpolation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parameter set for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Output of the interpolated/smoothed and, if wanted,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lotter/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(ALT-F1)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3  Presentation-Plot-Program &lt;Pres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Parameter for the bo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/zoom menu. Using this menu you can change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-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Jump to 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s the last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Define a text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Define a bitmap, box, line or symbol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data will be plotted on an x/y plotter or printer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in a file as HPGL, PCL, EPS, DXF, PCX, BMP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printing out you will be asked for the main plot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parameter. The data will be plotted with a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done the linear regress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Input of the last 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 Mark data with a marker or plot data from the edit plo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:  Move a tex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6:  Move a box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8:  Manual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 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a  Edit-Plot-Program &lt;EditPrg&gt;, ma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Use buff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buffer   I (stand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buffer  II (special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buffer III (sourc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buffer  IV (old 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buffer   V (las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/zoom menu. Using this menu you can change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-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Input of x/y axis. Create new plot with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Show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Jump to the interpolation program for zooming and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ing of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Show difference between actual data (global plot array) an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r interpolated / smoothed data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y values can also transfered to the global plo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Difference between current data and buffer   I (stand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Difference between current data and buffer  II (special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Difference between current data and buffer III (sourc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Difference between current data and buffer  IV (old 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Interpolation of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 Print plot on plotter,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Switch from the main mode to the edit mode. Here you can edit,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delete or add data. Use info key in that mode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Take over evaluation data as simulation data or sampl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evaluation data in a data bank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 Mark data with a marker or plot data from the edit plo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8:  Manual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: End of this program, go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b  Edit-Plot-Program &lt;EditPrg&gt;, ful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Delete the data at mark line (use cursor keys moving th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data will stay on screen till the plot is created new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Deleted data will be valid again if the new plot function F4 ha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Input of x/y axis. Create new plot with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 new plot of the actual data. As deleted data mark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out, added data will be taken into the plo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Mark x/y-field. First-x value will be the data the marker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arker to the last x-value of the fiel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y-field is defined including start and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st x-value is &lt; than the first one the field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available. (for the fi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Dele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: Add a constant value to the x-valu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: Multiply the x-values in the field with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: Add a constant value to the y valu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: Multiply the y values in the field with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 : leave every data unchan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The marked data can be set on a new position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put of x/y positon). The marker will move to the new posi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 will stay on screen till using F2 or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marked data point can be changed by moving the marker (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) to the new position and hit 'enter'.The new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Add a new data point using the marker (similar to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Go back to main mod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New plot, but remains in thi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 Mar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End of the plot, go back to the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c  Edit plot program &lt;EditPrg&gt;, par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 Input of x/y axis. Create new plot with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 new plot of the actual data. As deleted data mark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out, added data will be taken into the plo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The marked data can be set on a new position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put of x/y positon). The marker will move to the new posi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 will stay on screen till using F2 or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marked data point can be changed by moving the marker (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) to the new position and hit 'enter'.The new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Go back to main mod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New plot, but remains in thi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 Mar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End of the plot, go back to the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d  Edit plot program &lt;EditPrg&gt;, part edi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Delete the data at mark line. (use cursor keys moving the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data will stay on screen till the plot is created new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Change of x/y axis. Creates new plot using the new axi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x/y data will be shown as well as deleted on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Deleted data will be valid again if the new plot function F4 ha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 new plot of the actual data. As deleted data mark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out, added data will be taken into the plo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Delete a x/y field. The field limits will be set by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alue will be the actual marker position, last valu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rker (using the cursor keys) and hitt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last values willalso be deleted. Field defini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f first value &lt; la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The marked data can be set on a new position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put of x/y positon). The marker will move to the new posi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 will stay on screen till using F2 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marked data point can be changed by moving the marker (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) to the new position and hit 'enter'.The new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Go back to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5  Application plot program &lt;ApplP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Jump to the presentation program (not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Jump to the edit plot program (not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s the last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Save data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data will be plotted on an x/y plotter or printer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in a file as HPGL, PCL, EPS, DXF, PCX, BMP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printing out you will be asked for the main plot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parameter. The data will be plotted with a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done the linear regress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Linear regression. The cursor keys will move the mark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 / left moves slowly, cursor up / down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will define the the data for the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ed data will be shown on top of the plot o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The linear regression is only available on special plo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ar regression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(ALT-F1)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action if you klick with the mouse above of &lt;StdP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possiblities are listed the you get by A2 the smal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Take over evaluation data as simulation data or sampl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evaluation data in a data bank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 This means that ever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ay) will be saved in a buffer and all screen tex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These data and text buffer then can be readed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 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6  Parame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Jump to Presentation-Plot-Program (optional). All x/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 menu. Using this menu you can change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-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Make a plot with the data of a vertical line in the curren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s the last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data will be plotted on an x/y plotter or printer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in a file as HPGL, PCL, EPS, DXF, PCX, BMP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printing out you will be asked for the main plot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Compare energy and capture corss section of Arrhenius, tempscan, 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 with library data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(ALT-F1)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 Set a new auto window and plo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 Mark data with a marker or plot data from the edit plo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9:  Fit of Arrhenius, tempscan, ITS or transient data with simu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 This means that ever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ay) will be saved in a buffer and all screen tex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These data and text buffer then can be readed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 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7  3-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 menu. Using this menu you can change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-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s the last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data will be plotted on an x/y plotter or printer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in a file as HPGL, PCL, EPS, DXF, PCX, BMP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printing out you will be asked for the main plot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(ALT-F1)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: As F4 but protocols the next plot actions. This means that ever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ay) will be saved in a buffer and all screen tex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These data and text buffer then can be readed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for hardcopy, WINDOWS clipboard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uffer for the 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 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8  Mappi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Call of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Save mapp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Creates the last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Define a text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Define a bitmap, box, line or symbol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he data will be plotted on a printer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 List the full plot possibilities at the left scree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:  Move a tex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6:  Move a box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: Jump to the screen tools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: Input of ASCII data from the keyboard to a special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d in the edit 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ENTER : End of the plot and jump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Structure of the main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Standard plot program &lt;StdPrg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        �������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plot program ��������Ĵ Interpolation plot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&lt;EditPrg&gt;      ��������Ĵ program &lt;InterPrg&gt;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       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Presentation plot program &lt;PresPrg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Application plot program &lt;AppPrg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plot program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&lt;EditPrg&gt;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Presentation plot program &lt;PresPrg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uring measurement plots the SCROLL-LOCK key freezes in the plo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measurement goes on and only the sceen plo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key is on (lamp) and there is no plot on the screen then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plot during or after measur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     E : End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TRL-B      : Breaks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TRL-B      : Stops the HPGL plot (plotter), but not in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HIFT-RIGHT : IF you list the IEEE commands and hold this ke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rks slower so that you can se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TRL-SHIFT  : IF you list the IEEE commands and hold this key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ll be written to the file MEASURE.RE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