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******************* DOC.DOC (Version 3.4.0, = 4.0 DOS)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ubdirectory are *.DOC and *.RE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DOC files are documentation files and will copied from the DLTFS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*.DOC file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ROGRAMS.DOC : Overview of all DLTF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PC_CONF.DOC  : Conditions for DOS configuration, exam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.SYS and the AUTOEXEC.BAT file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NSTALL.DOC  : Documentation of (manual) 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CRYO.DOC     : Documentation of file for the cry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DATA.DOC     : Description of the data structure of the DLTF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BANK.DOC     : Description of the data structure of the data ban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ile, report and evaluation data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LIB.DOC      : Description of the data structure of the 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LOAD.DOC     : Explaination how to load private overlays 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DLTF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DIRS.DOC     : Overview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VERSIONS.DOC : List of valid version numbers of the in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EDITOR.DOC   : Explaination of keys used in the DLTF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FEATURE.DOC  : Description of the main features of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rogram changes in comparison to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STARTERR.DOC : Tips for help if the program don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BUGFIX.DOC   : Internet address for downloading the bug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DOC.DOC     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SUPPORT.DOC  : Only for Biorad internal, not for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REP files are report files made automatically by the DLTF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NSTALL.REP  : Reports all installation and updated made b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LIB_INS.REP  : Reports updates of the library made b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TART.REP    : Report file for starting DLT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port files are at special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C_CONF.REP  : Overview of the PC computer configuration (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rdlock key,...) made by the program DLSE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rectory is \DLTS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TARTERR.REP : List of all errors if the DLTFS program don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rectory is \DLTS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MEASURE.REP  : Reports the measur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rectory is the current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got the program on a CD-ROM then in the directory DOC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EQU_X.HP. These files contain the most used equations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P LaserJet files. You can print out these files with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COPY EQU_1.HP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