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PC_CONF.DOC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oftwa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ulti-DOS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xample of the CONFIG.SYS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Example of the AUTOEXEC.BAT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DOS configuration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 many memory as possible for the DLTFS-program. The fre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ust be bigger than 550 KByte, better is 600 KBy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dditionally 256 KByte EMS memory or more. Without EM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all DOS memory you can get memory problems, esc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hermal program, the tempscan maximum evaluation an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program. Load, if possible, all resident DOS programs in the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lease use DOS 5.0 or higher. The program works also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 2 in a DOS box. For faster working install a ramdisk of 1.5 M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 program like SMARTDRV. An example for the CONFIG.SYS file you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 IF you have a printer and you want to work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CL mode, you need 512 KByte until 1 MByte EMS memory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size of th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LTFS program from the command line and not from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or such programs because memory pl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measurements there exist special conditions. For a good wor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than 600 KByte DOS memory and 256 KByt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MS you get memory problems and the program work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valuations should only be done on a computer with a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processor, bcause the calculation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urn on the flag for the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a mouse you need a special mouse driver. Pleas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a mouse and a driver for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is the main button. It works as mark and enter. The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arks and the right button works as enter key. Marking me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mark the menu point, in the plot to set the marker. Enter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 marked menu point resp. the current marker position (no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oftware protecti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is software you need a hardlock key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is hardlock key with the parallel port (print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 Instead of a hardlock key, you can use a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ock card for your computer. The disks and the hardlock k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hardlock key is correct installed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FS-program. You can test it with DLSET INFO. If you have conn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the same parallel port as the hardlock key, perhap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printer. In some cases the hardlock key dont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of a combi controller. Please use here an addition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TFS program use two kinds of hardlock keys, one for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other for the pure simulation program. The hardlock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s marked with the red letters SIM. At the instal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 you must decide which program you want to install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IM at the command line has no effect of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ock key. If you have made a wrong installation you can correc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measurement program you need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lock key for measurement. If you want to start onl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must then call DL SIM. You can not start a DLTF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for the measurement hardlock key with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ock key, also if you want only to simulate. On the other h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e simulation program the hardlock key with the letters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Multi-DOS-configur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TFS program needs many memory, so that you have to load a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high memory. In special cases here is not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se programs use the conventional memory. If you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the DLTFS program and you need for the other work man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you want to work with WINDOWS, the best solution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 of the CONFIG.SYS and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LTFS installation program there is a possibility to sa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ration of multi DOS configuration. In this case ther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BOOT and copied some standard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description there in the file DOSCONF.DOC. This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\DLTS\DLTFS\INSTALL\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Example for the CONFIG.SYS file of DO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ample for a 80386 computer with 4 M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path "DOS" in the following lines depends on your DOS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=1,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value 1 in the line before depends on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cessary for multi temp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DOS\EMM386.EXE x=CC00-CDFF ram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x=CC00-CDFF ram 512 frame=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DOS\EMM386.EXE x=CC00-CDFF ram 512 frame=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value C000-CDFF depends on your IEEE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ithout IEEE card delete the part x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EMS-memory of 256 kB is helpfull, and necessary for ITS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EMS-memory of 512 kB is necesarry for high resolution PCL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 the most cases you can switch the frame address from D000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rame parameter) to E000. Then you have 64KB more memory spac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this option! Only in some cases, e.g. for a PCI board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ddress of E000 gives address conflicts with the PC hardware.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most cases you can set the frame address to D800. However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otal sure address is D000, but here you lost 32 or 64K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HIGH=C:\DOS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HIGH=C:\DOS\GMOUSE.SYS/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or the mouse support you need a special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nt use a mouse driver which needs m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RAMDRIVE.SYS 1536 512 64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ad, if possible, all resident programs in the high mem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have more than 600 kB free memory.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specially for ITS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Example for the AUTOEXEC.BAT file of DO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MARTDRV.EX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C:\DOS\KEYB UK,,C:\DOS\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C:\DOS\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ADHIGH C:\DOS\PRINT /D: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line is necesary if you want to work with the DOS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C:\DOS\MODE LPT1:,,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line is helpfull if you want to work with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;C:\USERCOMM;C:\DLTS\DLTFS\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